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lba Super" w:hAnsi="Alba Super" w:cs="Alba Super"/>
                <w:sz w:val="36"/>
              </w:rPr>
            </w:pPr>
            <w:r>
              <w:rPr>
                <w:rFonts w:cs="Alba Super" w:ascii="Alba Super" w:hAnsi="Alba Super"/>
                <w:sz w:val="36"/>
              </w:rPr>
              <w:t>Meeting Minut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 and Tim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ne 4, 2010 at 12:30 p.m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Attendees: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el Facca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atrina Jon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rief Outline of Items Discussed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ed layout of Literacy Fair – use of classrooms, gym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scussed the number of booths that could be viable. After discussion with JK teacher regarding booths used for Kindergarten Night, decided on 6 booth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ent through promotional tools and literacy ideas. Reduced the number of ideas to plausible opti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sked Mike Filipetti and Joel to approximate population of Special Ed. Students @ St. Bernard = 5%; First Nations  = 2%; ESL/ESD = 3 stud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arted to fill out application for PRO grant by collaborating with Joel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uggestion to extend invitation to Thunder Bay Multicultural Association to set up informational booth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s to discuss for next meeting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rmulation of questionnaire to be used at Open House in September to focus on identifying barriers to parent involvement within school as well as with literacy support at hom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munity involvement – information booths demonstrating projects, resources available to families to support literacy initiatives at hom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t timelines for in-school promotions and literacy resource manual development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ext meeting date and time: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BA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08:00Z</dcterms:created>
  <dc:creator>Mac User</dc:creator>
  <dc:description/>
  <cp:keywords/>
  <dc:language>en-US</dc:language>
  <cp:lastModifiedBy>Mac User</cp:lastModifiedBy>
  <dcterms:modified xsi:type="dcterms:W3CDTF">2010-06-13T16:08:00Z</dcterms:modified>
  <cp:revision>2</cp:revision>
  <dc:subject/>
  <dc:title/>
</cp:coreProperties>
</file>